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Dunakeszi Kistérség Többcélú</w:t>
        <w:tab/>
        <w:tab/>
        <w:tab/>
        <w:tab/>
        <w:tab/>
        <w:t>„Sajtó tájékoztatható!”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Társulás Társulási Tanács</w:t>
      </w:r>
    </w:p>
    <w:p>
      <w:pPr>
        <w:pStyle w:val="Heading1"/>
        <w:rPr>
          <w:sz w:val="22"/>
        </w:rPr>
      </w:pPr>
      <w:r>
        <w:rPr>
          <w:sz w:val="22"/>
        </w:rPr>
        <w:t>Elnökétől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Napirend…………tárgya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Dunakeszi Kistérség Többcélú Társulás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 xml:space="preserve">Társulási Tanácsának </w:t>
      </w:r>
    </w:p>
    <w:p>
      <w:pPr>
        <w:pStyle w:val="Normal"/>
        <w:jc w:val="center"/>
        <w:rPr/>
      </w:pPr>
      <w:r>
        <w:rPr>
          <w:b/>
          <w:bCs/>
          <w:sz w:val="22"/>
        </w:rPr>
        <w:t>2010. február 16-i ülésén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Tárgy: Jávorszki Ödön Kórház- Gyermekgyógyászati Ügyelet támogatása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Tisztelt Társulási Tanács !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A Dunakanyar Többcélú Önkormányzati Kistérségi Társulása levélben kereste meg társulásunkat. A megkeresés célja a váci Jávorszki Ödön Kórházban működő Hétvégi Gyermekgyógyászati Ügyelet támogatás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A 2009-ben összesen 1332 esetben volt szükség a gyermekorvosi ügyelet munkájára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 Dunakeszi Kistérségből a gyermekgyógyászati ügyeletet az alábbiak szerint vették igénybe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2880" w:type="dxa"/>
        <w:jc w:val="left"/>
        <w:tblInd w:w="37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5"/>
        <w:gridCol w:w="1425"/>
      </w:tblGrid>
      <w:tr>
        <w:trPr>
          <w:trHeight w:val="1905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unakeszi               55 fő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Fót                           14 fő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Göd                       101 fő</w:t>
            </w:r>
          </w:p>
        </w:tc>
      </w:tr>
      <w:tr>
        <w:trPr>
          <w:trHeight w:val="60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Összesen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70 fő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</w:rPr>
              <w:t>(</w:t>
            </w:r>
            <w:r>
              <w:rPr>
                <w:rFonts w:eastAsia="Symbol" w:cs="Symbol" w:ascii="Symbol" w:hAnsi="Symbol"/>
                <w:b/>
                <w:bCs/>
                <w:i/>
                <w:iCs/>
                <w:sz w:val="22"/>
              </w:rPr>
              <w:t></w:t>
            </w:r>
            <w:r>
              <w:rPr>
                <w:b/>
                <w:bCs/>
                <w:i/>
                <w:iCs/>
                <w:sz w:val="22"/>
              </w:rPr>
              <w:t>12,8%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Ahhoz, hogy az ellátás folyamatosan fenntartható legyen, szükség lenne az érintett kistérségek anyagi hozzájárulására i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Kérem, T. Társulási Tanácsot,  hogy az előterjesztést megvitatni és a határozati javaslatot támogatni szíveskedjenek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bCs/>
          <w:sz w:val="22"/>
          <w:u w:val="single"/>
        </w:rPr>
        <w:t>Határozati javaslat</w:t>
      </w:r>
      <w:r>
        <w:rPr>
          <w:sz w:val="22"/>
        </w:rPr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unakeszi Kistérség Többcélú Társulás Társulási Tanácsa a váci Jávorszki Ödön Kórház - Hétvégi Gyermekgyógyászati Ügyelet ellátásának  támogatására  1.000.000,- Ft  hozzájárulást fizet.</w:t>
      </w:r>
    </w:p>
    <w:p>
      <w:pPr>
        <w:pStyle w:val="TextBody"/>
        <w:rPr>
          <w:sz w:val="22"/>
        </w:rPr>
      </w:pPr>
      <w:r>
        <w:rPr>
          <w:sz w:val="22"/>
        </w:rPr>
        <w:t>A támogatás fedezetére az általános tartalékkeretet jelöli meg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Határidő: 2010. március 1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elelős: Társulási Tanács Elnöke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Előterjesztést készítette: Lévai Attiláné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Látta: Lőrincz András osztályvezető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Kecskeméthy Géza s.k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Társulási Tanács Elnök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5:01:00Z</dcterms:created>
  <dc:creator>Timi</dc:creator>
  <dc:description/>
  <cp:keywords/>
  <dc:language>en-US</dc:language>
  <cp:lastModifiedBy>levait</cp:lastModifiedBy>
  <cp:lastPrinted>2010-02-09T09:07:00Z</cp:lastPrinted>
  <dcterms:modified xsi:type="dcterms:W3CDTF">2010-02-09T08:08:00Z</dcterms:modified>
  <cp:revision>10</cp:revision>
  <dc:subject/>
  <dc:title>Dunakeszi Kistérség Többcélú</dc:title>
</cp:coreProperties>
</file>